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/>
        <w:t>Iktatószám: KP/4284-17/2024</w:t>
      </w:r>
      <w:r>
        <w:rPr>
          <w:b/>
          <w:caps/>
          <w:shadow/>
          <w:spacing w:val="100"/>
          <w:sz w:val="20"/>
          <w:szCs w:val="20"/>
        </w:rPr>
        <w:t xml:space="preserve"> </w:t>
      </w:r>
    </w:p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>
          <w:b/>
          <w:caps/>
          <w:shadow/>
          <w:spacing w:val="100"/>
          <w:sz w:val="20"/>
          <w:szCs w:val="20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  <w:t>MEGHÍVÓ</w:t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jc w:val="center"/>
        <w:rPr/>
      </w:pPr>
      <w:r>
        <w:rPr/>
        <w:t>A Komáromi Roma Nemzetiségi Önkormány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Képviselő-testületének </w:t>
      </w:r>
      <w:r>
        <w:rPr>
          <w:b/>
        </w:rPr>
        <w:t>alakuló ülésé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4. október 10-én (csütörtök) 10.00 ór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Cs/>
        </w:rPr>
        <w:t>összehívom a Városháza Házasságkötő kistermébe, melyre várom szíves megjelenését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pontok</w:t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A Helyi Választási Bizottság tájékoztatója a választás eredményéről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Dr. Homonnai Bendegúz, a Helyi Választási Bizottság Elnöke</w:t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Képviselők ünnepélyes eskütétele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Dr. Homonnai Bendegúz, a Helyi Választási Bizottság Elnöke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b/>
        </w:rPr>
        <w:t>Elnök megválaszt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Start w:id="0" w:name="_Hlk22815237"/>
      <w:bookmarkEnd w:id="0"/>
      <w:r>
        <w:rPr/>
        <w:t>Előadó: Balog Attila korelnök</w:t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  <w:bookmarkStart w:id="1" w:name="_Hlk22815237"/>
      <w:bookmarkStart w:id="2" w:name="_Hlk22815237"/>
      <w:bookmarkEnd w:id="2"/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Elnökhelyettes megválaszt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elnök</w:t>
      </w:r>
    </w:p>
    <w:p>
      <w:pPr>
        <w:pStyle w:val="Normal"/>
        <w:widowControl/>
        <w:suppressAutoHyphens w:val="false"/>
        <w:ind w:left="5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Képviselők tiszteletdíjának megállapít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Start w:id="3" w:name="_Hlk22888820"/>
      <w:bookmarkEnd w:id="3"/>
      <w:r>
        <w:rPr/>
        <w:t>Előadó: elnök</w:t>
      </w:r>
    </w:p>
    <w:p>
      <w:pPr>
        <w:pStyle w:val="Normal"/>
        <w:widowControl/>
        <w:suppressAutoHyphens w:val="false"/>
        <w:ind w:left="517" w:hanging="0"/>
        <w:jc w:val="both"/>
        <w:rPr>
          <w:b/>
          <w:b/>
        </w:rPr>
      </w:pPr>
      <w:r>
        <w:rPr>
          <w:b/>
        </w:rPr>
      </w:r>
      <w:bookmarkStart w:id="4" w:name="_Hlk22888820"/>
      <w:bookmarkStart w:id="5" w:name="_Hlk22888820"/>
      <w:bookmarkEnd w:id="5"/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Vagyonnyilatkozatok ellenőrzésével megbízottak megválaszt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elnök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 xml:space="preserve">Egyéb 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elnök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omárom</w:t>
      </w:r>
      <w:r>
        <w:rPr>
          <w:bCs/>
        </w:rPr>
        <w:t>, 2024. október 3.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hanging="0"/>
        <w:jc w:val="both"/>
        <w:rPr>
          <w:bCs/>
        </w:rPr>
      </w:pPr>
      <w:r>
        <w:rPr>
          <w:bCs/>
        </w:rPr>
        <w:t>Üdvözlettel: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Dr. Homonnai Bendegúz Krisztián</w:t>
      </w:r>
    </w:p>
    <w:p>
      <w:pPr>
        <w:pStyle w:val="Normal"/>
        <w:ind w:left="4963" w:firstLine="709"/>
        <w:jc w:val="both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Helyi Választási Bizottság Elnök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ahom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ahom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6:00Z</dcterms:created>
  <dc:creator>pzsuzsi</dc:creator>
  <dc:description/>
  <cp:keywords/>
  <dc:language>en-US</dc:language>
  <cp:lastModifiedBy>Kom Ph4</cp:lastModifiedBy>
  <cp:lastPrinted>2019-10-25T09:45:00Z</cp:lastPrinted>
  <dcterms:modified xsi:type="dcterms:W3CDTF">2024-10-08T11:04:00Z</dcterms:modified>
  <cp:revision>65</cp:revision>
  <dc:subject/>
  <dc:title>MEGHÍVÓ</dc:title>
</cp:coreProperties>
</file>